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Дети казнят себя за грехи наши</w:t>
      </w:r>
    </w:p>
    <w:p>
      <w:pPr>
        <w:pStyle w:val="Normal"/>
        <w:ind w:firstLine="709"/>
        <w:jc w:val="both"/>
        <w:rPr>
          <w:color w:val="000000"/>
          <w:kern w:val="0"/>
          <w:sz w:val="28"/>
        </w:rPr>
      </w:pPr>
      <w:r>
        <w:rPr>
          <w:color w:val="000000"/>
          <w:kern w:val="0"/>
          <w:sz w:val="28"/>
        </w:rPr>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 Сейчас один москвич судится с телекомпанией "</w:t>
      </w:r>
      <w:r>
        <w:rPr>
          <w:rFonts w:cs="Times New Roman"/>
          <w:bCs w:val="false"/>
          <w:i/>
          <w:iCs/>
          <w:color w:val="000000"/>
          <w:sz w:val="28"/>
          <w:szCs w:val="21"/>
          <w:lang w:val="en-US"/>
        </w:rPr>
        <w:t>Ren</w:t>
      </w:r>
      <w:r>
        <w:rPr>
          <w:rFonts w:cs="Times New Roman"/>
          <w:bCs w:val="false"/>
          <w:i/>
          <w:iCs/>
          <w:color w:val="000000"/>
          <w:sz w:val="28"/>
          <w:szCs w:val="21"/>
        </w:rPr>
        <w:t>-</w:t>
      </w:r>
      <w:r>
        <w:rPr>
          <w:rFonts w:cs="Times New Roman"/>
          <w:bCs w:val="false"/>
          <w:i/>
          <w:iCs/>
          <w:color w:val="000000"/>
          <w:sz w:val="28"/>
          <w:szCs w:val="21"/>
          <w:lang w:val="en-US"/>
        </w:rPr>
        <w:t>TV</w:t>
      </w:r>
      <w:r>
        <w:rPr>
          <w:rFonts w:cs="Times New Roman"/>
          <w:bCs w:val="false"/>
          <w:i/>
          <w:iCs/>
          <w:color w:val="000000"/>
          <w:sz w:val="28"/>
          <w:szCs w:val="21"/>
        </w:rPr>
        <w:t>" из-за того, что у его 6-летнего сына, смотревшего мультсериал "Симпсоны", появились явные отклонения в психике. Насколько информационная сфера способствует развитию психических болезней, приводящих в конечном итоге к самоубийству?</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szCs w:val="21"/>
        </w:rPr>
        <w:t>Вскоре после этого суда программу отменили, однако те, кто её лоббировал (депутат Екатерина Лахова, замминистра образования Елена Чепурных, гендиректор РАПС Нина Гребешева), протащили эти сексуальные моменты в другие школьные предметы - валеологию, биологию, граждановедение, ОБЖ. То есть фактически эта скандальная программа была реализована.</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rPr>
        <w:t>В гостях у "Русского Дома" крупнейший российский специалист по суицидам, доктор наук - Виктор Гаврилович ОСТРОГЛАЗОВ. В 90-х - начале 2000-х годов - руководитель отдела острых психосоматических расстройств НИИ Скорой помощи им. Н.В. Склифосовского. Последний год Виктор Гаврилович работает заместителем главного врача по лечебной части Московской областной психиатрической больницы (г. Хотьков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Виктор Гаврилович, Вы много лет проработали руководителем отделения острых психосоматических расстройств НИИ им. Склифосовского, куда доставляют людей после попытки совершить суицид. Есть ли статистика роста или снижения показателей этой трагедии за последние год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Интенсивность самоубийств в России сегодня достигла критических цифр. По данным Всемирной организации Здравоохранения ООН, 20 самоубийств в год на 100 тысяч населения считается предельным, критическим порогом. А за последние 7 лет показатели смертности от самоубийств в России в 2 раза превышают эти показатели! До революции в императорской России было 2,7 самоубийств на 100 тысяч человек в год. До 1917 г. Россия по числу самоубийств стояла на одном из последних мест. Перед перестройкой мы достигли среднеевропейского показателя, а в последние 15 лет - запредельных цифр, и теперь по числу самоубийств находимся на одном из первых мест в мире. За 5 лет интенсивность самоубийств увеличилась в полтора раза и теперь достигла 40 самоубийств (а в отдельных регионах - до 180) в год на 100 тысяч человек. Это 60 тысяч людей ежегод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каковы эти цифры среди детей?</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 xml:space="preserve">В том-то и дело, что если за последние годы интенсивность самоубийств среди людей взрослого возраста стабилизировалась, то среди детей она продолжает расти. В последние годы в ежегодных статистических отчётах появилась строка самоубийств детей в возрасте от 5 до 9 лет: 0,5 </w:t>
      </w:r>
      <w:r>
        <w:rPr>
          <w:rFonts w:cs="Times New Roman"/>
          <w:bCs w:val="false"/>
          <w:iCs/>
          <w:color w:val="000000"/>
          <w:sz w:val="28"/>
          <w:szCs w:val="21"/>
        </w:rPr>
        <w:t xml:space="preserve">% </w:t>
      </w:r>
      <w:r>
        <w:rPr>
          <w:rFonts w:cs="Times New Roman"/>
          <w:bCs w:val="false"/>
          <w:color w:val="000000"/>
          <w:sz w:val="28"/>
          <w:szCs w:val="21"/>
        </w:rPr>
        <w:t>мальчиков и 0,1 % девочек на 100 тысяч населения.</w:t>
      </w:r>
    </w:p>
    <w:p>
      <w:pPr>
        <w:pStyle w:val="Normal"/>
        <w:ind w:firstLine="709"/>
        <w:jc w:val="both"/>
        <w:rPr/>
      </w:pPr>
      <w:r>
        <w:rPr>
          <w:rFonts w:cs="Times New Roman"/>
          <w:bCs w:val="false"/>
          <w:color w:val="000000"/>
          <w:sz w:val="28"/>
          <w:szCs w:val="21"/>
        </w:rPr>
        <w:t xml:space="preserve">- </w:t>
      </w:r>
      <w:r>
        <w:rPr>
          <w:rFonts w:cs="Times New Roman"/>
          <w:bCs w:val="false"/>
          <w:iCs/>
          <w:color w:val="000000"/>
          <w:sz w:val="28"/>
          <w:szCs w:val="21"/>
        </w:rPr>
        <w:t>Многие учёные-суицидологи сегодня говорят о социально-экономических причинах роста самоубийств: у взрослых - нищета семей, а у детей - зависть к богатым сверстникам. В этом ли причи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Конечно, не в этом. Ведь был голод во время Великой Отечественной войны. Но никакого роста самоубийств в то время не было. Всё дело - в духовном факторе. А истина, что "не хлебом единым жив человек", теперь признаётся как важное открытие психологии. Человек ищет смысла жизни. Именно кризис, духовная катастрофа, которая настигла наше общество, - основная причина роста самоубийств, в том числе и детских. Происходит разрушение детской психики. Если посмотреть на сочинения 10-летних детей, то мы увидим, что основное настроение подростков - это переживание одиночества, пустоты и бессмысленности жизни. Многие пытаются найти выход в оккультизме, сектах и наркотическом иллюзорном мире. И всё чаще происходят двойные, тройные и групповые самоубийства детей и подростков в городах и весях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Не могли бы Вы привести конкретные примеры?</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Например, такая вспышка наблюдалась в 1999 г в станице Старо-Величковской Краснодарского края: 14 подростков и юношей свели счёты с жизнью. Там живёт всего 15 тысяч человек, и прежде были 1-2 случая самоубийств в год. И вдруг сразу - 14! Оказалось, что эта станица в течение двух лет подвергалась активному воздействию секты "Свидетели Иеговы". Сектанты выстроили молельный дом, привлекли даже некоторых членов РОНО, преподавателей школ. Характерно, что все 14 самоубийц имели контакты с сектой. Их предсмертные записки свидетельствуют о том, что их сознание было поражено оккультизмом: "Мама, я перехожу в лучший мир, не беспокойся, мне там будет хорош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ли взять нашумевшие самоубийства трёх девочек-подростков в Балашихе -там тоже имели место мистические, оккультные мотивы. Или самоубийство девочки в результате одержимости сектантским культом и под влиянием самоубийства её кумира, поп-певца Игоря Сорина. Или самоубийство самого певца Игоря Сорина, которое произошло в результате общения с сатанинскими сектами, где он прошёл инициац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Вы упомянули о предсмертных записках самоубийц... Что люди переживают в эти трагические минуты, о чём хотят рассказать другим?</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ветлана Л., 21 год. Из весьма обеспеченной семьи, где две дочери-близняшки учились в Ирландии. Но обе стали наркоманками. Светлана в состоянии аффекта выбросилась с 11 этажа, перед тем она долго писала записку, где были такие слова: «Жить стоит только ради "винта" (наркотик) и восхитительного секса». Но и это ей надоело. А другая сестра-близнец, пытаясь покончить собой, вскрыла себе вены, но её удалось спа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италий Н., 15 лет. С 10 лет - одержимость магией и сатанизмом. Он отметил в записке: "Только сатана, а не Бог, даёт власть над людьми, над миром, а без этого жизнь не имеет смысл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Сейчас один москвич судится с телекомпанией "</w:t>
      </w:r>
      <w:r>
        <w:rPr>
          <w:rFonts w:cs="Times New Roman"/>
          <w:bCs w:val="false"/>
          <w:iCs/>
          <w:color w:val="000000"/>
          <w:sz w:val="28"/>
          <w:szCs w:val="21"/>
          <w:lang w:val="en-US"/>
        </w:rPr>
        <w:t>Ren</w:t>
      </w:r>
      <w:r>
        <w:rPr>
          <w:rFonts w:cs="Times New Roman"/>
          <w:bCs w:val="false"/>
          <w:iCs/>
          <w:color w:val="000000"/>
          <w:sz w:val="28"/>
          <w:szCs w:val="21"/>
        </w:rPr>
        <w:t>-</w:t>
      </w:r>
      <w:r>
        <w:rPr>
          <w:rFonts w:cs="Times New Roman"/>
          <w:bCs w:val="false"/>
          <w:iCs/>
          <w:color w:val="000000"/>
          <w:sz w:val="28"/>
          <w:szCs w:val="21"/>
          <w:lang w:val="en-US"/>
        </w:rPr>
        <w:t>TV</w:t>
      </w:r>
      <w:r>
        <w:rPr>
          <w:rFonts w:cs="Times New Roman"/>
          <w:bCs w:val="false"/>
          <w:iCs/>
          <w:color w:val="000000"/>
          <w:sz w:val="28"/>
          <w:szCs w:val="21"/>
        </w:rPr>
        <w:t>" из-за того, что у его 6-летнего сына, смотревшего мультсериал "Симпсоны", появились явные отклонения в психике. Насколько информационная сфера способствует развитию психических болезней, приводящих в конечном итоге к самоубийству?</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о-первых, подобные фильмы калечат психологически (ребёнок не получает правильного воспитания). А во-вторых, у детей психически больных это может привести к патологическим реакция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к Вам обращались с просьбой, чтобы Вы сделали экспертизу для суда?</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Да, это было дело профессора Лушникова, который заявил, что программа "Половое воспитание российских школьников" - растление детей, за что на него подали в суд. И мы еле спасли его. В своём анализе содержания программы я написал, что она искажает процесс воспитания детей. Ведь принципиальное отличие человека от животного в том, что если ребёнка с малых лет не учить, то он вырастет просто идиотом. Как у выросшего в джунглях Маугли, у него не будет ни речи, ни самосознания. Так и без нравственного воспитания он не приобретёт понятий о добре и зле и не станет настоящим человеком. К тому же эта программа толкала детей к преждевременному началу половой жизни. При этом ребёнок получал искусственную потребность в преждевременном начале половой жизни с всевозможными извращениями, что ведёт к преждевременным абортам, бесплодию, венерическим заболеваниям (в том числе к СПИДу), т. е. всяческим психосоматическим заболеваниям и даже суицидам. И в результате формируется такая личность, которая не в состоянии завести свою семью, продлить род, воспитать собственных детей... Вскоре после этого суда программу отменили, однако те, кто её лоббировал (депутат Екатерина Лахова, замминистра образования Елена Чепурных, гендиректор РАПС Нина Гребешева), протащили эти сексуальные моменты в другие школьные предметы - валеологию, биологию, граждановедение, ОБЖ. То есть фактически эта скандальная программа была реализован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В "Бесах" Достоевского совращённая Николаем Ставрогиным малолетняя Матрёша решила, что "убила Бога в душе", и повесилась. Многие ваши маленькие пациенты были жертвами насилия?</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Это очень важная проблема. Ведь за последний год 2 млн детей пережили насилие, в том числе в собственной семье. И среди моих пациентов таковых предостаточно. Эти дети, которые лечатся здесь, пережили самый настоящий ад.</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Как Вы считаете, какую меру наказания должны понести насильники над детьм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Предельную меру. Потому что это одно из самых страшных преступлений. И всё равно, оказавшись за решёткой, педофилы своё наказание получат. Вы понимаете, о чём я говорю. Такой вот парадокс: в уголовной среде больше понятий о мере допустимого, чем у либеральной интеллигенц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А что же наши власти?</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Совсем недавно мне вновь довелось участвовать в парламентских слушаниях по проблеме информационно-психологической безопасности детей. Выслушав внимательно выступления народных избранников, юристов, журналистов и менеджеров московских массмедиа, которые говорили о чём угодно, только не о детской душе, я попытался донести рассуждения самих детей по этой жгучей проблеме. Ведь среди десятков обследованных мной обитателей детских приютов и психиатрических больниц не нашлось ни одного, кто не осознал вред телевидения. Но меня так и не дослушали, зашикали со всех сторон: "Хватит! Доволь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 </w:t>
      </w:r>
      <w:r>
        <w:rPr>
          <w:rFonts w:cs="Times New Roman"/>
          <w:bCs w:val="false"/>
          <w:iCs/>
          <w:color w:val="000000"/>
          <w:sz w:val="28"/>
          <w:szCs w:val="21"/>
        </w:rPr>
        <w:t>Виктор Гаврилович, как защитить своего ребёнка? Что делать?</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 xml:space="preserve">- </w:t>
      </w:r>
      <w:r>
        <w:rPr>
          <w:rFonts w:cs="Times New Roman"/>
          <w:bCs w:val="false"/>
          <w:color w:val="000000"/>
          <w:sz w:val="28"/>
          <w:szCs w:val="21"/>
        </w:rPr>
        <w:t>Всю жизнь ребёнка за ручку водить не будешь. Прежде всего, надо воспитать его таким образом, чтобы он отличал добро от зла, что такое хорошо и что такое плохо. Я полагаю, что воспитание должно быть духовным и религиозным (разумеется, только в рамках традиционных религий, прежде всего - Православия). Потому что человек по своей сути духовен. И показатель этого - когда он лишается смысла жизни, то кончает собой.</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4"/>
        </w:rPr>
        <w:t>Беседовал</w:t>
      </w:r>
    </w:p>
    <w:p>
      <w:pPr>
        <w:pStyle w:val="Heading2"/>
        <w:ind w:firstLine="709"/>
        <w:rPr/>
      </w:pPr>
      <w:r>
        <w:rPr/>
        <w:t>Андрей Викторович ПОЛЫНСКИЙ</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50:00Z</dcterms:created>
  <dc:creator>АН</dc:creator>
  <dc:description/>
  <dc:language>en-US</dc:language>
  <cp:lastModifiedBy>АН</cp:lastModifiedBy>
  <dcterms:modified xsi:type="dcterms:W3CDTF">2004-08-26T11:55:00Z</dcterms:modified>
  <cp:revision>1</cp:revision>
  <dc:subject/>
  <dc:title>Дети казнят себя за грехи наши</dc:title>
</cp:coreProperties>
</file>